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9849010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6518521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3179267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5949157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7902929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4408317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3971717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1235845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3600621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5305683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7705029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4523814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