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02263142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10428710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3992606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66898993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1254702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74560850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22938732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1292555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8020867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06736742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8015858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8954716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203898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30475022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7663325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9584949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9392944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3585862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2756588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8068904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6360582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9691480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8208492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9793003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9037107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619921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19786640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976518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8484636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0288557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8533227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95864840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0076191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3282332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1893680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5171175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04221587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3856277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14910990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0059399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42460817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6106547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