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68635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686357"/>
      <w:bookmarkStart w:id="1" w:name="__Fieldmark__0_36646863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6468635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64686357"/>
      <w:bookmarkStart w:id="3" w:name="__Fieldmark__1_366468635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