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4269402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1546271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2068963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2961197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2708861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5838194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0408195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4846034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2648457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1200771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0967964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13430895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4920485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4130091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7234015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3194877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679849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1188657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8940816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2157937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8619627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37715983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95320406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1639974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6425438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6210873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