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1794382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0055546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6497659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0977670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9546370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458890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2869335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0983292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932948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6069487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5332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6761349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