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92870845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70920057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40244878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2279676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58484617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2517323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3172568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02796112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8338450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75533191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8003935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957215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211979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45643929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42384833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34903529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974228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06169681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18766031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56266323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8973551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2566985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84095165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73347086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0554380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4323904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310710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89215459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86727520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02836125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38894786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0879876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0447456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60491522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85593888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5159410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74887081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9431975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2918029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93712283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5927855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9513623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