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50560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75431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39678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