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112378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05875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11933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