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3703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097846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33081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