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38053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20418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13259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