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0800067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757603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8221756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