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19518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0820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57301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