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296377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86766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642667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621887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