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6120247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498366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963298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997714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