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89370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713398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