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190840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998209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327212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450155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