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ZIP(1) </w:t>
        <w:tab/>
        <w:tab/>
        <w:tab/>
        <w:tab/>
        <w:tab/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[ -acfhlLnNrtvV ] [-S suffix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[ -fhLV 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reduces  the  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gz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-gz for VMS,</w:t>
        <w:tab/>
        <w:t>z  for</w:t>
        <w:tab/>
        <w:t>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Gzip will only attempt to compress regular files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gzip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Gzip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gzip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 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g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unzip or zcat.  If the original name saved in the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 ends with .gz, -gz, .z, -z, _z or .Z and whi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agic number with an uncompressed file with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gunzip also recognizes the special extensions .tgz and 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rthands for .tar.gz and .tar.Z respectively.   When 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uses the .tgz extension if necessary instead of trun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an currently decompress files created by gzip,  zip, 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 -H  or pack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gunzip checks a 32 bit CRC. Fo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hecks the uncompressed length. The standard compres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signed to allow consistency checks. However gunzip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detect a bad .Z file. If you get an error when un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 file, do not assume that the .Z file is correct simply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uncompress  does  not complain. This gener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uncompress does not check its  input,  and  happily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</w:t>
        <w:tab/>
        <w:t>output.   The  SCO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zip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zip file with a single member, use a command like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o.zip or gunzip -S .zip foo.zip.  To extract zip files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 is  identical  to</w:t>
        <w:tab/>
        <w:t>gunzip</w:t>
        <w:tab/>
        <w:t>-c.   (On  some  systems,  zc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gzcat to preserve the original link  to  compress.)   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uses the Lempel-Ziv algorithm used in zip and PKZIP.   The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 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compress),  Huffman  coding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  disk blocks almost never increases.  gzip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  The zip deflation format is specified</w:t>
        <w:tab/>
        <w:t>in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 text  mode: convert end-of-lines using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 on  some  non-Unix 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  are  several  input  files,  the outpu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independently compressed members.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 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 or  the corresponding file already exists, or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is</w:t>
        <w:tab/>
        <w:t>not  in a format recognized by gzip,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 is also given, copy the input data  without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put: let zcat behave as cat. 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when not running in the background, gzip prompts  to</w:t>
        <w:tab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 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gzip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 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g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uffix .suf instead of .gz. Any suffix  can  be  giv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other than .z and .gz should be avoided to avoid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when files are transferred to other systems.  A nul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s  gunzip  to  try decompression on all given file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of suffi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versions of gzip used the .z suffix. This  w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-1 or --fast  indicates  the  fastest  compression</w:t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-9 or --best 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-6 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  case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 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variable  GZIP 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.  These options are interpreted first and can  be  over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x/VMS, the name of the environment variable is GZIP_OP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 RFC  1952 (May 1996).  The zip 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 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as compressed (using LZW) by a  program  that  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 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ln(1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-f 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  output 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gunzip for decompression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 You have to use the --quie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 the  warning.</w:t>
        <w:tab/>
        <w:t>This option can be set in the G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gzip is invoked implicitly by the</w:t>
        <w:tab/>
        <w:t>-z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tar. Make sure that the same block size (-b option of ta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and</w:t>
        <w:tab/>
        <w:t>writing  compressed  data  on  tapes.</w:t>
        <w:tab/>
        <w:t>(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 the  the</w:t>
        <w:tab/>
        <w:t>input size modulo 2^3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 option reports  incorrect  uncompressed  sizes  and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s  for  uncompressed  files  4 GB and larger. 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you can use the following command to discover a  large</w:t>
        <w:tab/>
        <w:t>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's 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  the  copyright 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under  the  conditions 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sulting derived work is distributed under the terms of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