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750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754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666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36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