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5723137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8112845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2852563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0541502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