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238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205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148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155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