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8217895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6376117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6763713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2966164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794086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7746170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0232250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