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11489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39090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22656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78576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36674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