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04784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91254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58781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03150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8147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28727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