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516292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83086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343890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