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5397640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1002239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5649280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20957317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5916618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8908914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9990592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5114462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8885862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2985217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4234654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89503386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08981689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6168696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5654259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4670927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48721488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5353373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87749900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7446410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3236378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70733891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