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37101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54218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6474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450681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25976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09104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60337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80756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51322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177991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81413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59458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6059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36445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44346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70678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07896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58195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008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59201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83427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60449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3341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83846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25421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