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91087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6373336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813597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664242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691041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3662632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937016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