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59618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74017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7919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1807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67231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