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70355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90420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16357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11243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97607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65217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