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91614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45771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62001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