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102404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43470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98813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37780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24759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7127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4945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82819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42361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7165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23500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76134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68673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898745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30861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84828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19266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45777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95362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97495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74533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66627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