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41770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19166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69715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0210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05371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03407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16706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22154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77856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36056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48723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7014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24384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2139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43348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46313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51248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07234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9038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16517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72053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11219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41829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32682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53848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