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5153540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5884946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1435894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