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65864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68659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81987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1709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90379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97787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22288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