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0887601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7713251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1826355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3134707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256297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