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37909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12185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29897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128227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845294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65792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