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057312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77305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675777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630133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744928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157493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177890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344767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969245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80780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465361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96390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914465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439090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68405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26031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317278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70808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726927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868999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10839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494337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