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585543459"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32012087"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407251586"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62299156"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160344866"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893872778"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664271266"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578640465"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38725234"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856082501"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977322093"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450324396"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2073733971"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258313142"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235035242"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841249969"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994853299"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662631701"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965534663"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52039065"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285330926"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965314360"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869217974"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2123636999"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372619035"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