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93911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82090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01482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