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7206107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1570756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0635568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6546374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863806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7255910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557291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