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919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99094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41421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05969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98165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