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7750565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941215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152208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50522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568212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099282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