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717161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38291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11279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