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9316863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4368186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8318687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812762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9949644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6799547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2540509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597787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9255824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4818425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0634095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8904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7166672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4541783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1490923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2350223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4358736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6801867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3425286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2041390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3521675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9345622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