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50784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980259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858249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90311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26804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16007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97918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89444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2924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94539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12915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07361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56892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3867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755175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220732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754030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25975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48372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80328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37318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58218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85902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28345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23967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