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#qMakePair qMakePair()\endlink conven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asy to create QPa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