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13662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9443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97375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