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90723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033658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94563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82755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695911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51965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62366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