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15977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33768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64466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60387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46642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