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08703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960134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238271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95134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94905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26116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